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6084773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40256153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